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s 2.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 or GPLv3+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19: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